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left="0"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ETAP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, D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:                         DIČ: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Celková cena díla v Kč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6"/>
      </w:tblGrid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lková cena díla bez DPH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bez zaokrouhlení):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DPH 21%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aokrouhlit na 2 desetinná místa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 případě, že dodavatel není plátcem DPH uvede tuto informaci do kolonky výše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lková cena díla vč.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05T08:54:00Z</dcterms:modified>
  <cp:revision>29</cp:revision>
  <dc:subject/>
  <dc:title>KRYCÍ LIST NABÍDKY</dc:title>
</cp:coreProperties>
</file>